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Phil Sundin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12-21-09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AP Language and Composi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3.6 Works cited page entr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SENTENCE: </w:t>
      </w:r>
    </w:p>
    <w:p>
      <w:pPr>
        <w:pStyle w:val="Normal"/>
        <w:rPr/>
      </w:pPr>
      <w:r>
        <w:rPr/>
        <w:t xml:space="preserve">Herrick, Robert.  “To the Virgins, to Make Much of Time.” Perrine’s Literature.  </w:t>
        <w:tab/>
        <w:t xml:space="preserve">Eds.  </w:t>
        <w:tab/>
        <w:t xml:space="preserve">Thomas R. Arp and Greg Johnson.  Boston: Thomson Higher Education, </w:t>
        <w:tab/>
        <w:t xml:space="preserve">2006.  </w:t>
        <w:tab/>
        <w:t>742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EXPLANATION: Works cited pages need to be double spaced.  This information was found in the Fairview Research Guid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REVISED EXAMPLE:  </w:t>
      </w:r>
    </w:p>
    <w:p>
      <w:pPr>
        <w:pStyle w:val="Normal"/>
        <w:spacing w:lineRule="auto" w:line="480"/>
        <w:rPr>
          <w:highlight w:val="yellow"/>
        </w:rPr>
      </w:pPr>
      <w:r>
        <w:rPr>
          <w:highlight w:val="yellow"/>
        </w:rPr>
        <w:t xml:space="preserve">Herrick, Robert.  “To the Virgins, to Make Much of Time.” Perrine’s Literature.  </w:t>
        <w:tab/>
        <w:t xml:space="preserve">Eds.  </w:t>
        <w:tab/>
        <w:t xml:space="preserve">Thomas R. Arp and Greg Johnson.  Boston: Thomson Higher Education, </w:t>
        <w:tab/>
        <w:t xml:space="preserve">2006.  </w:t>
        <w:tab/>
        <w:t>742. Pr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</w:t>
      </w:r>
    </w:p>
    <w:p>
      <w:pPr>
        <w:pStyle w:val="Normal"/>
        <w:spacing w:lineRule="auto" w:line="480"/>
        <w:rPr/>
      </w:pPr>
      <w:r>
        <w:rPr/>
        <w:t xml:space="preserve">Bass, Warren. "The Great Leveling." </w:t>
      </w:r>
      <w:r>
        <w:rPr>
          <w:u w:val="single"/>
        </w:rPr>
        <w:t>The Washington Post</w:t>
      </w:r>
      <w:r>
        <w:rPr/>
        <w:t xml:space="preserve"> 3 Apr. 2005: BW03 . 4 May </w:t>
        <w:tab/>
        <w:t>2009 &lt;http://www.washingtonpost.com/wp-dyn/articles/A17314-</w:t>
        <w:tab/>
        <w:t>2005Mar31.html&gt;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14:44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/>
  </w:style>
  <w:style w:type="character" w:styleId="CommentSubjectChar">
    <w:name w:val="Comment Subject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0:30:00Z</dcterms:created>
  <dc:creator>Mel Sundin</dc:creator>
  <dc:description/>
  <cp:keywords/>
  <dc:language>en-US</dc:language>
  <cp:lastModifiedBy>Mel Sundin</cp:lastModifiedBy>
  <dcterms:modified xsi:type="dcterms:W3CDTF">2010-01-07T20:30:00Z</dcterms:modified>
  <cp:revision>2</cp:revision>
  <dc:subject/>
  <dc:title>Phil Sundin</dc:title>
</cp:coreProperties>
</file>